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le you were absent, you missed these assign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you were absent, the following assignments were assigned for homewo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on this information, please send me a message on your Edmodo accou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16:00Z</dcterms:created>
  <dc:creator>gavin zastrow</dc:creator>
  <dc:description/>
  <cp:keywords/>
  <dc:language>en-US</dc:language>
  <cp:lastModifiedBy>gavin zastrow</cp:lastModifiedBy>
  <dcterms:modified xsi:type="dcterms:W3CDTF">2011-04-08T01:17:00Z</dcterms:modified>
  <cp:revision>1</cp:revision>
  <dc:subject/>
  <dc:title>While you were absent, you missed these assignments:</dc:title>
</cp:coreProperties>
</file>